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لید آزمون منطق </w:t>
      </w:r>
      <w:r>
        <w:rPr>
          <w:rFonts w:eastAsia="Times New Roman" w:cs="Tahoma" w:ascii="Tahoma" w:hAnsi="Tahoma"/>
          <w:sz w:val="20"/>
          <w:szCs w:val="20"/>
        </w:rPr>
        <w:t>1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نطق علمى است كه،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يوۀ صحيح سخن گفتن را به ما مى آموز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يوۀ صحيح انديشيدن را به ما مى آموز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دون آن نمى‌توان فكر ك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كس بخواند درست فكر مى‌ك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اى مصون ماندن انديشه از خطا بايد،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واعد منطقى را آموخ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واعد منطقى را در نظر داش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 قواعد منطق معرفت و مهارت ياف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قت در تفكر داش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راد از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ط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منطق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يعنى،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لم 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فك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ورت هاى ذهنى 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صديق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زین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در مورد لفظ منطق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ادر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است؟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صدر ميمى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م مك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م آلت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صدر ميمى و اسم مك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اى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كشف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مجهول از طريق فكر، حداق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ز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تخاب معلومات مناسب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نظيم و صورت بندى درست معلومات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نتخاب معلومات مناسب و صحيح و تنظيم درست آن‌ها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تخاب معلومات صحيح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بارا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یا هفته آینده به سفر خواهیم رفت؟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ن کتاب را مطالعه ک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به ترتي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كدامند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صديق ـ تصور 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صوّر ـ تصديق   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صوّر ـ تصوّر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صديق ـ تصديق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يكى از عوامل مهم فكرى و تاريخى تدوين منط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و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جود متفكرانى به نام سوفيست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نجكاوى بشر درباره نحوۀ كاركرد ذهن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يجاد انگيزه براى تفكر انسان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يجاد انديشه در بشر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جموعه آثار منطقى ارسطو بعدها چه نام گرف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رغنو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اس الاقتباس           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ساله جمهورى             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يساغوجى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                           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‌يک از موارد زير دلالت حقيقى را بهتر بيان مى‌كند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لالت حاتم بر بخشش 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چم سیاه بر ماتم        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لامت ؟ بر پرسش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ود بر آتش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لالت عدد </w:t>
      </w: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 مفهوم يک و دلالت خانه در جم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زد خانه‌ام را ب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 xml:space="preserve">به ترتيب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گونه دلالت‌هايى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قلى ـ تضمنی 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ضعى ـ التزام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قلى ـ وضعى 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ضعى ـ عقلى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عبارت من پس از خرید به خانه برمی‌گردم، لفظ خانه به چه دلالتى اشاره مى كند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لالت التزامى 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لالت مطابق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لالت تضمنى 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لالت طبعى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ابطه‌اى كه بين چراغ قرمز و ممنوعيت عبور برقرار است، در اصطلاح منطقيون چه ناميده مى‌شود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لالت وضع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لالت حقيقى 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لالت عقلى 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لالت طبعى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گزينه درباره مصداق درست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صداق، يعنى آن‌چه مفهوم بر آن صدق مى‌ك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صداق، يعنى آن‌چه بر وجود خارجى صدق مى‌ك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صداق، يعنى آن‌چه بر وجود ذهنى صدق مى‌ك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صداق، يعنى آن‌چه لفظ از آن حكايت مى‌ك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 اساس نظر مشهور مهم‌ترين فرق بين مفهوم جزئى و مفهوم كلّى عبارت است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طباق بر مصاديق متعدّد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نشأ حصولِ علمِ ديگر بودن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ابليت و عدم قابليت صدق بر افراد متعد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احد يا متعدد بودن مصاديق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 اساس نظر مشهور دربارۀ دو مفهوم باغ انگو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صفهان به ترتيب كدام گزينه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درست ا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زئى ـ جزئى 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زئى ـ كلّى 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كلّى ـ جزئ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لّى ـ كلّى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ين دو مفهوم مقتول و شهيد چه نسبتى برقرار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باين 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ساوى 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موم و خصوص من وجه 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موم وخصوص مطلق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کدام گزینه رابطه دو مفهوم، عموم و خصوص من وجه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مام ـ امامزاده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ین ـ اسلام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داپرست ـ مسلمان شیع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وحد ـ مشرک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گر در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عريف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ذوزنقه بگويي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كل چهار ضلعى كه دو ضلع آن با هم موازى باش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گونه تعريفى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مع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نع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ر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شن‌تر از معرف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قيق‌ترين تعبير در بيان شرايط منطقى تعريف كدام يک از موارد ذيل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رِّف بايد جامع افراد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عرِّف بايد مساوى معرَّف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رِّف بايد مانع اغيار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رِّف نبايد مباين معرَّف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گزينه تعريف عرضى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ن‌چه خارج از ماهيت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ن‌چه داخل ماهي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قوِّم ماهيت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قوِّم حقيقت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فهوم سگ فضانورد، كه فقط يک مصداق خارجى داشته باشد، چه نوع مفهومى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زئى 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كل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زئى حقيقى 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يرقابل صدق بر افراد متعدد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ریف گاو ب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یوان شیرد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ارای چه اشکالی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امع و مانع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ری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شکالی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شن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ين ایرانی و سخاوتمند چه نسبتى برقرار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ساوى 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باين 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موم و خصوص من وج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موم و خصوص مطلق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مفهوم جزئ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جدالحرام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ستم 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دشاه فرانس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رانسه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مفهوم، جزئى حقيقى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همان 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یزبان  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ماز نافله 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ج میلا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يک بيانگر نام ديگر نوع سافل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وع الانواع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   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وع اضافى                 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وع عالى  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وع متوسط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اين سلسله، نوع الانواع و جنس الاجناس به ترتيب كدامند؟ جوه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س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ل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س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سم ـ  فلز  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وهر ـ مس 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س ـ جوه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        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سم ـ جوهر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نس قریب حيوان كدام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نسان         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سم 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سم نامى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ياه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ريف انسان به جسم نامى شاعر بيانگر كدام يک از اقسام تعريف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سم ناقص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             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سم تام                     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دّ ناقص  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حدّ تام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سم تام متشكل از كدام اجزا و مثال آن در تعريف حيوان كدام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نس قريب و عرضی خاص ـ جسم متحرک      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نس قريب و عرضی خاص ـ جسم کوهان‌دا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نس قريب و عرضی عام ـ جسم متحرک           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نس متوسط و عرضی خاص ـ جسم کوهان‌دار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دّ ناقص و رسم ناقص در كدام جزء مشتركند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نس بعيد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   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نس قريب                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صل قريب 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رضى خاص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ريف به مثال، چه نوع تعريفى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دّ تام        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دّ ناقص                   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رسم تام 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سم ناقص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ریف سیاره به زمین چه نوع تعریفی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عریف به مثال                                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عریف به اشباه و نظایر                       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عریف به متقابل                                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عریف به خاصّۀ مرکبه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تقسيم هر يک از اقسام نسبت به يكديگر چه ناميده مى شوند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قسم         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قسام 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سيم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      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جزا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قسيم انسان به دیندار و بی‌دین چه نوع تقسيمى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قسيم طبيعى 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قسيم منطقى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             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قسيم ثنايى         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قسيم کل به اجزاء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گر لباس به ارزان، گران، زشت، زیبا، رنگی 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شرطی از شرایط تقسیم رعایت نشده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امع و مانع نی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لاک ثابت ن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قسام تباین ندار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ایده ندا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40:00Z</dcterms:created>
  <dc:creator>Dear User!</dc:creator>
  <dc:description/>
  <cp:keywords/>
  <dc:language>en-US</dc:language>
  <cp:lastModifiedBy>Dear User!</cp:lastModifiedBy>
  <dcterms:modified xsi:type="dcterms:W3CDTF">2012-02-11T18:40:00Z</dcterms:modified>
  <cp:revision>1</cp:revision>
  <dc:subject/>
  <dc:title/>
</cp:coreProperties>
</file>